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межведомственной комиссии по налоговой и социальной политике за 1 квартал 2017года.</w:t>
      </w:r>
    </w:p>
    <w:p>
      <w:pPr>
        <w:pStyle w:val="Heading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1 квартал 2017 года проведено 3 заседания  комиссии и 2 заседания рабочей группы по снижению неформальной занятости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легализации «серой» заработной платы, повышению собираемости страховых взносов в государственные внебюджетные фонды. На заседаниях комиссии заслушано 82 налогоплательщиков, в том числе               17 руководителей организаций (20,73%), 63 индивидуальных предпринимателей   (76,83 %), 2 физических лиц (2,44 %). В результате деятельности комиссии, общая сумма платежей,  поступивших дополнительно  в бюджет составила 4762,9 тыс. руб., что составляет 95,5 % от общей суммы задолженности во все уровни бюджетов и государственные внебюджетные фонды налогоплательщиков. Из них во все уровни бюджета – 895,0 тыс. руб., по страховым взносам  в Пенсионный  фонд РФ – 3867,9 тыс. руб. 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За отчетный период среди получателей государственных и муниципальных услуг в администрации Дальнереченского ГО, МАУ «МФЦ», КГБУ «ЦЗН г.Дальнереченска», государственных и муниципальных учреждениях распространено более 80 памяток работодателям и работникам по официальному трудоустройству. </w:t>
      </w:r>
    </w:p>
    <w:p>
      <w:pPr>
        <w:pStyle w:val="Heading"/>
        <w:spacing w:lineRule="auto" w:line="360"/>
        <w:ind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color w:val="000000"/>
          <w:sz w:val="28"/>
          <w:szCs w:val="28"/>
        </w:rPr>
        <w:t>В соответствие с распоряжением Вице-губернатора Приморского края от 23.03.2016 г. № 9-рв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ачала 2017 года рабочей группой по снижению неформальной занятости выявлены работники в количестве  56 чел., с которыми не были заключены трудовые договоры или соглашения в соответствии с трудовым кодексом. Продолжают трудовую деятельность на основании заключенных трудовых договоров, после приглашения работодателей на заседания рабочей группы, 56 работника.</w:t>
      </w:r>
    </w:p>
    <w:p>
      <w:pPr>
        <w:pStyle w:val="Heading"/>
        <w:spacing w:lineRule="auto" w:line="360"/>
        <w:ind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5:37:00Z</dcterms:created>
  <dc:creator>User</dc:creator>
  <dc:description/>
  <cp:keywords/>
  <dc:language>en-US</dc:language>
  <cp:lastModifiedBy>adm18</cp:lastModifiedBy>
  <cp:lastPrinted>2017-04-19T11:25:00Z</cp:lastPrinted>
  <dcterms:modified xsi:type="dcterms:W3CDTF">2017-07-07T05:42:00Z</dcterms:modified>
  <cp:revision>4</cp:revision>
  <dc:subject/>
  <dc:title>               </dc:title>
</cp:coreProperties>
</file>